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КАЗЕННОЕ УЧРЕЖДЕНИЕ                                                                            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ЕНТР ГОРОДСКОГО ХОЗЯЙ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770"/>
        <w:gridCol w:w="2090"/>
        <w:gridCol w:w="540"/>
        <w:gridCol w:w="2759"/>
        <w:gridCol w:w="40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7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документации об аукционе </w:t>
      </w:r>
      <w:r>
        <w:rPr>
          <w:b/>
          <w:sz w:val="28"/>
          <w:szCs w:val="28"/>
        </w:rPr>
        <w:t xml:space="preserve">на право </w:t>
        <w:br/>
        <w:t>заключения договоров аренды на объекты МАФ «Павильон», Теневой навес, Батутный комплекс, принадлежащие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му казенному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Ейского городского поселения Ейского района </w:t>
        <w:br/>
        <w:t xml:space="preserve">«Центр городского хозяйства» на праве оперативного </w:t>
        <w:br/>
        <w:t xml:space="preserve">управления, находящиеся  на Ейской косе, г. Ейск, </w:t>
        <w:br/>
        <w:t xml:space="preserve">центральный городской пляж, земельный участок с </w:t>
        <w:br/>
        <w:t>кадастровым номером 23:42:0101001:11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Ейского городского поселения Ейского района от 12 февраля 2020 года № 86 «Об утверждении Положения о размещении нестационарных торговых объектов на территории Ейского городского поселения Ейского района», Уставом муниципального казенного учреждения Ейского городского поселения Ейского района «Центр городского хозяйства» п р и к а з ы в а 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документацию об аукционе № 2-2021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звещение о проведении аукциона № 2-2021 (приложение </w:t>
        <w:br/>
        <w:t>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формационное сообщение о проведении аукциона № 2-2021 (приложение № 3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ведущему специалисту отдела муниципального заказа Маклецовой И.С. в  срок  до 4 июня 2021 года включительно разместить аукционную документацию на официальном сайте администрации Ейского городского постановления Ейского района и официальном сайте торгов Российской Федерации - </w:t>
      </w:r>
      <w:hyperlink r:id="rId3"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ru</w:t>
        </w:r>
      </w:hyperlink>
      <w:r>
        <w:rPr>
          <w:spacing w:val="-2"/>
          <w:sz w:val="28"/>
          <w:szCs w:val="28"/>
          <w:u w:val="single"/>
        </w:rPr>
        <w:t>.</w:t>
      </w: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в  информационно-коммуникационной сети «Интернет»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ind w:right="-57" w:firstLine="72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ConsPlusNormal"/>
        <w:ind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со дня его подписания.</w:t>
      </w:r>
    </w:p>
    <w:p>
      <w:pPr>
        <w:pStyle w:val="ConsPlusNormal"/>
        <w:ind w:right="-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 А.О. Фед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53:00Z</dcterms:created>
  <dc:creator>22</dc:creator>
  <dc:description/>
  <cp:keywords/>
  <dc:language>en-US</dc:language>
  <cp:lastModifiedBy>1</cp:lastModifiedBy>
  <cp:lastPrinted>2021-06-04T11:56:00Z</cp:lastPrinted>
  <dcterms:modified xsi:type="dcterms:W3CDTF">2021-06-04T08:56:00Z</dcterms:modified>
  <cp:revision>34</cp:revision>
  <dc:subject/>
  <dc:title> </dc:title>
</cp:coreProperties>
</file>